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ые работы по русскому языку 4-й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ходной контрольный диктан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 теме «Повторение изученного в 3-м классе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 четверть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проверить умения определять, к какому типу речи относится текст, находить в тексте средства речевой выразительности, усвоение орфографических навыков на основе изученных т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юк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ислая и очень полезная для здоровья ягода клюква </w:t>
      </w:r>
      <w:r>
        <w:rPr>
          <w:rFonts w:cs="Times New Roman" w:ascii="Times New Roman" w:hAnsi="Times New Roman"/>
          <w:sz w:val="26"/>
          <w:szCs w:val="26"/>
          <w:u w:val="single"/>
        </w:rPr>
        <w:t>растёт</w:t>
      </w:r>
      <w:r>
        <w:rPr>
          <w:rFonts w:cs="Times New Roman" w:ascii="Times New Roman" w:hAnsi="Times New Roman"/>
          <w:sz w:val="26"/>
          <w:szCs w:val="26"/>
        </w:rPr>
        <w:t xml:space="preserve"> летом, а собирают её поздно осенью. Самая сладкая клюква </w:t>
      </w:r>
      <w:r>
        <w:rPr>
          <w:rFonts w:cs="Times New Roman" w:ascii="Times New Roman" w:hAnsi="Times New Roman"/>
          <w:sz w:val="26"/>
          <w:szCs w:val="26"/>
          <w:u w:val="single"/>
        </w:rPr>
        <w:t>бывает</w:t>
      </w:r>
      <w:r>
        <w:rPr>
          <w:rFonts w:cs="Times New Roman" w:ascii="Times New Roman" w:hAnsi="Times New Roman"/>
          <w:sz w:val="26"/>
          <w:szCs w:val="26"/>
        </w:rPr>
        <w:t xml:space="preserve"> весной, когда пролежит всю зиму в сне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чале апреля дети отправились на болото. Сначала дорога была широкая. Потом она </w:t>
      </w:r>
      <w:r>
        <w:rPr>
          <w:rFonts w:cs="Times New Roman" w:ascii="Times New Roman" w:hAnsi="Times New Roman"/>
          <w:sz w:val="26"/>
          <w:szCs w:val="26"/>
          <w:u w:val="single"/>
        </w:rPr>
        <w:t>превратилась</w:t>
      </w:r>
      <w:r>
        <w:rPr>
          <w:rFonts w:cs="Times New Roman" w:ascii="Times New Roman" w:hAnsi="Times New Roman"/>
          <w:sz w:val="26"/>
          <w:szCs w:val="26"/>
        </w:rPr>
        <w:t xml:space="preserve"> в узкую тропу. Вдоль тропы стояли сухие травы. Можно долго ходить по болоту и не понять, что под ногами клюква. Ягоды прячутся в болотных кочках, и не видны. Наклонился взять одну ягодку, а вытянул длинную зелёную ниточку с многими клюквина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По М. Пришви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лова для справок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растёт, бывает, превратила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ыпишите по одному слову с орфограммами корня: парными согласными, безударными гласными, непроизносимыми согласными. Подберите проверочные слова, обозначьте орфограм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ыполните звуко – буквенный разбор слова: 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ягода,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озд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бозначьте грамматическую основу: 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третьем предложении,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шестом предло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учающее изложение «Кот – ворюга»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Учебник, стр.26, упр.37)</w:t>
      </w:r>
    </w:p>
    <w:p>
      <w:pPr>
        <w:pStyle w:val="Style17"/>
        <w:spacing w:before="0" w:after="0"/>
        <w:rPr/>
      </w:pPr>
      <w:r>
        <w:rPr>
          <w:b/>
          <w:sz w:val="26"/>
          <w:szCs w:val="26"/>
        </w:rPr>
        <w:t xml:space="preserve">Цели: </w:t>
      </w:r>
      <w:r>
        <w:rPr>
          <w:sz w:val="26"/>
          <w:szCs w:val="26"/>
        </w:rPr>
        <w:t>совершенствовать умения определять тему текста, тип текста, передавать содержание текста с опорой на план, устанавливать связь между предложениями, различать простое и сложное предложения; развивать речь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т – ворюг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нам повадился какой – то кот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Мы не знали, как его поймать. Он так ловко прятался, что никто из нас его толком не виде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лько через неделю удалось установить, что у кота разорвано ухо и отрублен кусок грязного хвоста. Это был кот, потерявший всякую совесть, кот – бродяга и бандит.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вали его за глаза Ворюг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Он воровал всё: рыбу, мясо, сметану и хлеб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ин раз нам удалось поймать кота. Это оказался тощий кот – беспризорник. Сначала мы хотели его как следует проучить. Потом решили накормить ег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тащили кото в чулан и дали жаренную свинину, заливное из окуней. Творожники, сметану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т ел больше час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Он вышел из чулана, сел на порог и принялся умываться, а потом растянулся у печ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этого дня он у нас прижился и перестал воро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Примерный план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т – ворюг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ймали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каз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Благодарность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ая работа «Проверь себя» №1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Повторяем – узнаём новое»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чебник, стр.34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общить знания о речевом общении; развивать орфографическую зоркость при объяснении изученных орфограм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Ответьте на вопросы (устн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ие цели могут быть у собеседника в речевом общ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овы основные правила успешного общ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Что такое диалог и что такое монолог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аковы основные признаки текс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Проверьте своё умение расставлять в предложениях недостающие запятые. Что они выделяют в данных предложения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Что ты рано в гости осень к нам пришла? (А. Плещеев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ыйди радуга – дуга на зелёные лу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До свидания старый год! Грустно расставаться. (Р. Заславски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 Спишите рассказ А. Бачай. Определите его тему. Озаглавьте тек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ивём мы вместе с котом Клёпой и кошкой Мартой. Однажды накормила их на ночь и пошла спа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будил меня стук, вроде кто – то в доме в футбол играет. Встала и увидела такую сцену. Клёпа прыгает по полу с банкой на голове, в которой осталось молок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несла Клёпу из дома во двор, разбила аккуратно камнем банку и освободила его. Кот прыгнул на меня и стал лизать лицо и руки в знак благодарности. Вот такая истор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 разделу «Повторяем – узнаём новое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теме «Текст как речевое произведен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проверить умения определять тип текста, усвоение орфографических навыков на основе изученных тем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ень</w:t>
      </w:r>
    </w:p>
    <w:p>
      <w:pPr>
        <w:pStyle w:val="Style17"/>
        <w:spacing w:before="0" w:after="0"/>
        <w:ind w:firstLine="709"/>
        <w:rPr/>
      </w:pPr>
      <w:r>
        <w:rPr>
          <w:sz w:val="26"/>
          <w:szCs w:val="26"/>
        </w:rPr>
        <w:t xml:space="preserve">Ранняя осень. Красив и печален русский лес в эти чудесные дни. Гущу золотой листвы прорезают объятые огнём клёны. </w:t>
      </w:r>
      <w:r>
        <w:rPr>
          <w:sz w:val="26"/>
          <w:szCs w:val="26"/>
          <w:u w:val="single"/>
        </w:rPr>
        <w:t>Медленно</w:t>
      </w:r>
      <w:r>
        <w:rPr>
          <w:sz w:val="26"/>
          <w:szCs w:val="26"/>
        </w:rPr>
        <w:t xml:space="preserve"> летят с берёз лёгкие пятачки листьев. Между деревьями блещут серебром тонкие нитки паутины. Краснеет поздний гриб. В лесу тишина. Только грусно шелестит под ногами мягкий ковёр листвы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оздух свежий и прозрачный. Вода в лесных ручьях чистая и холодная. Ещё зелёный стоит дуб. Но вершины берёз уже оголились.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о И. Соколову - Микито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лова для справо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медлен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пишите, к какому типу относится этот текст. Выпишите словосочетания, доказывающие э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ыполните звуко – буквенный разбор сло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груст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листь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 разделу «Язык как средство общения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теме «Средства общ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проверить усвоение орфографических навыков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за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двигалась летняя гроза. Гигантская лиловая туча медленно поднималась над лесом. Низкие ракиты шелестели и лепетали. Резкий ветер загудел в вышине. Деревья забушевали. Большие капли дождя яростно застучали по листьям. Слепящая длинная молния полосой пересекла мрачное небо. Раздался оглушительный треск. Загрохотал гром. Дождь полил ручьями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о вот опять весело засияло яркое солнце. Воздух стал свежим и лёгким. Как всё радостно блестит вокруг после дождя! Как чудесно пахнут душистая земляника и грибы!    </w:t>
      </w:r>
    </w:p>
    <w:p>
      <w:pPr>
        <w:pStyle w:val="Style17"/>
        <w:spacing w:before="0" w:after="0"/>
        <w:jc w:val="right"/>
        <w:rPr/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>По И. Тургене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ыпишите три слова с проверяемыми безударными гласными, подберите проверочные слова, обозначьте орфогра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ыполните звуко – буквенный разбор слова: 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ождь,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ярост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бозначьте грамматическую основу: 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четвёртом предложении,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третьем предло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бозначьте ударение в слов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Хвоя, банты, щавель, торты, звонит, понял, задали, инструменты, свёкла, шофё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ая работа «Проверь себя» №2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 разделу «Язык как средство общения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теме «Средства общения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(Учебник, стр.51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верить знания и умения по раздел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Закончите предложение. Запишите е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е главное средство общения -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кажите количество звуков и букв в данных слов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уванчик, мяч, речь, ель, ёжик, бурья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делите слова сначала на слоги, а потом на части для переноса. Все ли слова можно разделить для перенос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йка, встретил, ябеда, акация, м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делайте звуко – буквенный разбор каждого слова. Подчеркните буквы, обозначающие два зву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лька, жирный, ёлка, вьюн, объяв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Запишите текст, раскрывая скобки и вставляя пропущенные буквы, где это необходим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)солнеч..ный день осен..ю (на)опушке елового леса собрались м..лодые в..сёлые берё..ки, как будто там, в еловом л..су, им стало хол..дно, скуч..ной стала их ж..знь. Они (за)хотели (по)греться на открытом м..стеч..ке. Так в д..ревнях ст..рики выходят (на)солнышко и с..дят (на)скамееч..ках возле своих д..м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ое списывание  №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 разделу «Язык как средство общения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теме «Главные и второстепенные члены предложен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: повторить изученные орф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м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 всегда 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будеш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помнить мамин голос, мамины глаза, мамины руки. Мама научила тебя ходить, говорить. Мама прочла тебе первую книгу. От мамы ты узнал имена птиц – воробей, ласточка, синица. Узнал, что у каждого цветка есть имя – ромашка, василёк, иван – да- марья. Мама всегда рядом с тобой. Всё, что ты видел, как бы начиналось с мамы. И любовь к Родине 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начинается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любви к маме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о Ю. Яковлев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мечание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тить внимание детей на написание подчёркнутых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учающее изложение «Первый снег».</w:t>
      </w:r>
    </w:p>
    <w:p>
      <w:pPr>
        <w:pStyle w:val="Style17"/>
        <w:spacing w:before="0" w:after="0"/>
        <w:rPr/>
      </w:pPr>
      <w:r>
        <w:rPr>
          <w:b/>
          <w:sz w:val="26"/>
          <w:szCs w:val="26"/>
        </w:rPr>
        <w:t xml:space="preserve">Цели: </w:t>
      </w:r>
      <w:r>
        <w:rPr>
          <w:sz w:val="26"/>
          <w:szCs w:val="26"/>
        </w:rPr>
        <w:t>совершенствовать умения определять тему текста, тип текста, передавать содержание текста с опорой на план, устанавливать связь между предложениями, различать простое и сложное предложения; развивать реч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ый снег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ня посмотрела в окно. Небо было полно снежинок. Снежинки летали, кружились и падали. Они ложились на деревенские крыши, чёрствую грязь на дороге, замёрзшие лужицы, голые ветки деревье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ня вышла во двор и стала разглядывать снежинки. В воздухе они похожи на лёгкий пух. А поближе – звёздочки. Все разные. У одной лучики были широкие, а у другой они торчали, как острые стрел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е обеда Таня не узнала свою деревню. Вся она стала белая. И крыши, и дороги, и огороды были белы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глянуло солнышко, снег заблестел и заискрился. Зима пришл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о Л. Воронко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римерный план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нежинки летя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ие бывают снежинк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я земля в снег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има пришл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ый диктан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Язык как средство общения» по теме «Предложе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проверить усвоение навыков постановки запятых в предложениях с однородными членами и в сложных предложениях, орфографических навыков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сиха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Ребята играли в войну. Валю с братом Андрюшей в игру не принимали. Валя была трусихой.а Андрюша умел только ползать.</w:t>
      </w:r>
    </w:p>
    <w:p>
      <w:pPr>
        <w:pStyle w:val="Style17"/>
        <w:spacing w:before="0" w:after="0"/>
        <w:ind w:firstLine="709"/>
        <w:rPr/>
      </w:pPr>
      <w:r>
        <w:rPr>
          <w:sz w:val="26"/>
          <w:szCs w:val="26"/>
        </w:rPr>
        <w:t xml:space="preserve">Вдруг ребята услышали крики. Пёс Лохмач сорвался с цепи. Дети бросились </w:t>
      </w:r>
      <w:r>
        <w:rPr>
          <w:sz w:val="26"/>
          <w:szCs w:val="26"/>
          <w:u w:val="single"/>
        </w:rPr>
        <w:t>врассыпную</w:t>
      </w:r>
      <w:r>
        <w:rPr>
          <w:sz w:val="26"/>
          <w:szCs w:val="26"/>
        </w:rPr>
        <w:t>, только Андрюша остался на улице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аля кинулась к брату. Огромный пёс нёсся прямо на девочку. Она заслонила Андрюшу, бросила в собаку игрушку и громко закричала.</w:t>
      </w:r>
    </w:p>
    <w:p>
      <w:pPr>
        <w:pStyle w:val="Style17"/>
        <w:spacing w:before="0" w:after="0"/>
        <w:ind w:firstLine="709"/>
        <w:rPr/>
      </w:pPr>
      <w:r>
        <w:rPr>
          <w:sz w:val="26"/>
          <w:szCs w:val="26"/>
          <w:u w:val="single"/>
        </w:rPr>
        <w:t>Наперерез</w:t>
      </w:r>
      <w:r>
        <w:rPr>
          <w:sz w:val="26"/>
          <w:szCs w:val="26"/>
        </w:rPr>
        <w:t xml:space="preserve"> Лохмачу сторож. Он схватил пса за ошейник и увё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ебята выходили из своих убежищ. Счастливый Андрюша уже улыбался, Валя плакала </w:t>
      </w:r>
      <w:r>
        <w:rPr>
          <w:rFonts w:cs="Times New Roman" w:ascii="Times New Roman" w:hAnsi="Times New Roman"/>
          <w:sz w:val="26"/>
          <w:szCs w:val="26"/>
          <w:u w:val="single"/>
        </w:rPr>
        <w:t>навзрыд</w:t>
      </w:r>
      <w:r>
        <w:rPr>
          <w:rFonts w:cs="Times New Roman" w:ascii="Times New Roman" w:hAnsi="Times New Roman"/>
          <w:sz w:val="26"/>
          <w:szCs w:val="26"/>
        </w:rPr>
        <w:t>. Она очень испугалась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о Н. Артюхо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лова для справо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наперерез, навзрыд, врассыпн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ыпишите предложения к схе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вариант О,О, и 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вариант О и 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ыпишите словосочетания, графически обозначьте главное и зависимое сло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вариант – из второго предложения третьего абза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вариант – из первого предложения последнего абза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ыполните звуко – буквенный разбор сл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дру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ч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ая работа «Проверь себя» №3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Язык как средство общения» для обобщения знаний по темам «Предложение» и «Словосочетание»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чебник, стр.80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верить знания и умения по раздел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Закончите предложение. Запишите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по цели высказывания бывают: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нтонации предложения могут быть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е члены предложения – это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главных членов, в предложении также могут быть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ыберите вер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днородные члены предложения являются одним и тем же членом предложения, отвечают на один и тот же вопрос. Относятся к одному и тому же слову в предложен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Запятая между однородными членами ставится в том случае, если они соединяются с помощью союзов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о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с помощью интонации перечисления (без союзов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Запятая между однородными членами не ставится, если они соединяются с помощью союзов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о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с помощью интонации перечисления (без союз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Запятая перед союзом и при однородных членах предложения ставится, если этот союз употребляется один р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тветьте на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Какое предложение называется сложн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Какие знаки препинания ставятся в сложном предлож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Что такое словосочета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Как связаны слова в словосочетани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й  словарный диктант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олоко, воробей, ворона, город, корова, мороз, сорока, хорошо, горох, дорога, молоток, солома, оборона, око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то объединяет данные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 какие две группы их можно поделит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2 четверт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ая работа «Проверь себя» №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Язык как средство общения» по теме «Слово и его значен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чебник, стр.93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верить знания и умения по раздел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ыберите вер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во имеет только звуко – буквенную фор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слова есть лексическое значение и звуко – буквенная фор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спределите слова в пять синонимических груп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общение, забавно, храбрый, весть, потешно, отважный, известие, добрый, глаза. Комично, смелый, сердечный, очи, мужественный, неустрашимый, душевный, нов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дберите к каждому из данных слов синоним и антон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хий –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нкий –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дость –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да –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меяться –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бежать –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риведите свои примеры слов – омоним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теме «Правописание предлогов и приставок»</w:t>
      </w:r>
    </w:p>
    <w:p>
      <w:pPr>
        <w:pStyle w:val="Style17"/>
        <w:spacing w:before="0" w:after="0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проверить усвоение орфографических навыков на основе изученных тем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кушка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се птицы вьют гнёзда и высиживают птенцов. Но у кукушки другие повадки. Улетит пеночка из гнезда за кормом. Оставит яйца без присмотра. Тут кукушка и подкинет своё яйцо птичке в гнездо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от и высидят пеночки кукушонка. Подрос он и пеночкиных птенчиков из гнезда выкинул на землю. Остался у птиц один большой взъерошенный птенец.</w:t>
      </w:r>
    </w:p>
    <w:p>
      <w:pPr>
        <w:pStyle w:val="Style17"/>
        <w:spacing w:before="0" w:after="0"/>
        <w:ind w:firstLine="709"/>
        <w:rPr/>
      </w:pPr>
      <w:r>
        <w:rPr>
          <w:sz w:val="26"/>
          <w:szCs w:val="26"/>
        </w:rPr>
        <w:t xml:space="preserve">Целый день носят пеночки в клювах гусениц, личинок, жуков. А кукушонок съест корм, разевает широко рот и </w:t>
      </w:r>
      <w:r>
        <w:rPr>
          <w:sz w:val="26"/>
          <w:szCs w:val="26"/>
          <w:u w:val="single"/>
        </w:rPr>
        <w:t>снова</w:t>
      </w:r>
      <w:r>
        <w:rPr>
          <w:sz w:val="26"/>
          <w:szCs w:val="26"/>
        </w:rPr>
        <w:t xml:space="preserve"> пищит. А мать его</w:t>
      </w:r>
      <w:r>
        <w:rPr>
          <w:sz w:val="26"/>
          <w:szCs w:val="26"/>
          <w:u w:val="single"/>
        </w:rPr>
        <w:t xml:space="preserve"> беззаботно</w:t>
      </w:r>
      <w:r>
        <w:rPr>
          <w:sz w:val="26"/>
          <w:szCs w:val="26"/>
        </w:rPr>
        <w:t xml:space="preserve"> летает по лес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лова для справок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беззаботно, сн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пишите стихотворение – шутку, раскрывая скобки. Обозначьте сверху существительное с предлогом и глаго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, не жалея мыл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с терпеливо мы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висело б (от)мыл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снушки б я (от)мы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Я. Козлов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ыпишите по одному слову с разделительным твёрдым и разделительным мягким знаками, графически объясните орфограм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ыпишите по одному слову с орфограммой – гласным и с орфограммой – согласным в приставке. Обозначьте орф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бучающее из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Учебник стр. 106, упр. 185)</w:t>
      </w:r>
    </w:p>
    <w:p>
      <w:pPr>
        <w:pStyle w:val="Style17"/>
        <w:spacing w:before="0" w:after="0"/>
        <w:rPr/>
      </w:pPr>
      <w:r>
        <w:rPr>
          <w:b/>
          <w:sz w:val="26"/>
          <w:szCs w:val="26"/>
        </w:rPr>
        <w:t xml:space="preserve">Цели: </w:t>
      </w:r>
      <w:r>
        <w:rPr>
          <w:sz w:val="26"/>
          <w:szCs w:val="26"/>
        </w:rPr>
        <w:t>совершенствовать умения определять тему текста, тип текста, передавать содержание текста с опорой на план, устанавливать связь между предложениями, различать простое и сложное предложения; развивать реч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орькая вод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ля с Витей возвращались домой из лес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дороге шла старушка с ведром воды. Видно было, что ей тяжел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тя побежал помогать старушке, а Толя прошёл мимо. Старушка от всего сердца благодарила мальч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ажды Толя шёл с прогулки. Он захотел пить. Постучал в одну избу. Дверь открыла знакомая старушка. Она приветливо встретила Толю, дала воды. Мальчик покраснел. Он торопливо выпил воды и выбежал на улицу. Вода показалась ему горь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римерный пла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реча на дорог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то помог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реча со старушк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ькая в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ая работа «Проверь себя» № 5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Язык как средство общения» по теме «Состав слова»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чебник, стр.111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истематизировать представления учащихся о семантике морфем и их роли в слове; закреплять правописание изученных орфограм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Разберите по составу данны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крёсток, впадина, старенькая, уед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спределите слова в группы по значению корня. Корень в словах каждой группы выдел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епой, ослепнуть, слипнуться, прилипнуть, липкий, ослепитель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читайте утверждения и выберите верные от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Разделительный твёрдый знак пишется только после приставки, оканчивающейся на согласную букву, перед корнем, который начинается с одной из гласных букв: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е, ё, ю, 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Разделительный твёрдый знак пишется только после приставки, оканчивающейся на согласную букву, перед корнем, который начинается с одной из гласных букв: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е, ё, ю, я, 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Сложными называют слова, в которых два корн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Закончите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ень слова – это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рень выражает … значени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 слова – это …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Запишите, раскрывая скобки и вставляя, где нужно, пропущенные буквы в сл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)кинуть (под)дерево, (за)вернуть (за)уго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..ехаться, за..ехать, з..говорить, пр..дполагать, д..говорить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«Беда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Язык как средство общения» по теме «Состав слова».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систематизировать и закреплять знания о значимых частях слова; проверить усвоение орфографических навыков на основе изученных тем, умение разбирать слова по составу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да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ыл ясный день. Ярко светило весеннее солнце. В ельнике было жарко. Подул лёгкий ветерочек. В воздухе чувствовался резкий запах дыма. Туристы не затушили костёр. </w:t>
      </w:r>
      <w:r>
        <w:rPr>
          <w:sz w:val="26"/>
          <w:szCs w:val="26"/>
          <w:u w:val="single"/>
        </w:rPr>
        <w:t>Загорелась</w:t>
      </w:r>
      <w:r>
        <w:rPr>
          <w:sz w:val="26"/>
          <w:szCs w:val="26"/>
        </w:rPr>
        <w:t xml:space="preserve"> сухая трава. Это большая опасность для леса. Огонь подобрался к старой ели. Занялись нижние ветки. Вот узкие языки пламени стали лизать </w:t>
      </w:r>
      <w:r>
        <w:rPr>
          <w:sz w:val="26"/>
          <w:szCs w:val="26"/>
          <w:u w:val="single"/>
        </w:rPr>
        <w:t>муравейник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ы отломили тяжёлые еловые лапы и стали тушить пожар. От муравейника тонкой струйкой шёл дымок. Выносливые муравьи прожили морозную и годную зиму. Но от лесного пожара не спаслись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никли молодые деревья. Птицы перестали петь. На поляне остались чёрные отметины. Природа долго будет зализывать раны. Берегите ле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лова для справок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муравейник, загорела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ыпишите любую группу однокоренных слов, разберите их по соста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бразуйте от слов 2 – 3 однокоренных слов при помощи суффиксов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- ик -, - ёнок -, - их -, - ок -, - ат -, - ят -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сл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ол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Выпишите три глагола с приставками, выделите пристав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ровень повышенной слож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Запишите слова, подчеркните то, в котором нет суффик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чка, внучка, коч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ая работа «Проверь себя»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Язык как средство общения» по теме «Слово как часть реч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Учебник, стр.119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истематизировать полученные знания о частях речи; закреплять умение определять части речи и их грамматические знач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ыберите вер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Части речи – это имя существительное, имя прилагательное, местоимение, глагол, предлог, сою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Части речи – это приставка, корень, суффикс, окончание, осн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Распределите слова по группам (частям реч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роший, похорошеть, синева, синенький, синеть, далёкий, даль, удалить, ласка, ласковый, ласк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Укажите, к какой части речи относится каждое из выделенных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строили скворечню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сёлого сквор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Е. Тараховск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Образуйте с каждым из данных корней одно имя существительное, одно имя прилагательное и один глаг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сел - , чёрн - , син - 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Язык как средство общения» по теме «Слово как часть речи».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проверить усвоение орфографических навыков на основе изученных тем, умение разбирать слова по составу, определять части речи и их грамматическое значение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ундре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лзёт по тундре трактор. Летом местные болота иначе не пройти. Шипы стальных гусениц срывают зелёный покров тундры. А под ним сплошная жидкая грязь. Другая машина по старому следу не пойдёт. Можно завязнуть. Водители ищут новую дорогу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Ужасная картина предстаёт взору с самолёта. Вся тундра будто ножом изрезана. След гусениц заживёт через десятки лет. Ведь северные мхи растут медленнее деревьев! А без мха тяжело прожить северным оленям и другим животным тундры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По А. Дитриху и Г. Юрьмин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Подчеркните главные члены предложения и определите части ре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вариант – в первом предложе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 в восьмом предло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берите слова как части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вариант – (по) тундре, местные, срыв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 гусениц, ползёт, ужас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Укажите части речи и разберите слова по соста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вариант – ползёт, зелёный, север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 стальных, заживёт, пок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ровень повышенной слож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берите слова по составу, найдите лишнее сло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Рыбак, чужак, дурак, простак, пятак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й словарный диктант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мбайн, автомобиль, пассажир, прекрасный, хозяйство, вчера, дорога, впереди, библиотека, жёлтый, коллектив, назад, агроном, хорошо, деревн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 четвер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бучающее изложение </w:t>
      </w:r>
    </w:p>
    <w:p>
      <w:pPr>
        <w:pStyle w:val="Style17"/>
        <w:spacing w:before="0" w:after="0"/>
        <w:rPr/>
      </w:pPr>
      <w:r>
        <w:rPr>
          <w:b/>
          <w:sz w:val="26"/>
          <w:szCs w:val="26"/>
        </w:rPr>
        <w:t xml:space="preserve">Цели: </w:t>
      </w:r>
      <w:r>
        <w:rPr>
          <w:sz w:val="26"/>
          <w:szCs w:val="26"/>
        </w:rPr>
        <w:t>развивать умения определять тему текста, передавать содержание текста письменно, использовать при письме полученные зн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spacing w:val="-7"/>
          <w:sz w:val="26"/>
          <w:szCs w:val="26"/>
        </w:rPr>
        <w:t>Северный ол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По тундре бродят огромные стада северных оленей. Удивитель</w:t>
        <w:softHyphen/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ное животное - северный олень; крупное, сильное, неутомимое! </w:t>
      </w:r>
      <w:r>
        <w:rPr>
          <w:rFonts w:cs="Times New Roman" w:ascii="Times New Roman" w:hAnsi="Times New Roman"/>
          <w:spacing w:val="-10"/>
          <w:sz w:val="26"/>
          <w:szCs w:val="26"/>
        </w:rPr>
        <w:t>Целый день олень работает, возит по тундре людей, грузы. А рас</w:t>
        <w:softHyphen/>
      </w:r>
      <w:r>
        <w:rPr>
          <w:rFonts w:cs="Times New Roman" w:ascii="Times New Roman" w:hAnsi="Times New Roman"/>
          <w:spacing w:val="-8"/>
          <w:sz w:val="26"/>
          <w:szCs w:val="26"/>
        </w:rPr>
        <w:t>прягут - он сам себе еду добыва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Олений корм - кустистый ягель. Это низенькое растение свет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ло-серого цвета. Под лунным светом кажется, что олени ходят по </w:t>
      </w:r>
      <w:r>
        <w:rPr>
          <w:rFonts w:cs="Times New Roman" w:ascii="Times New Roman" w:hAnsi="Times New Roman"/>
          <w:spacing w:val="-12"/>
          <w:sz w:val="26"/>
          <w:szCs w:val="26"/>
        </w:rPr>
        <w:t>сереб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Зимой серебряное пастбище занесет глубоким снегом. Теперь, чтобы добраться до любимого ягеля, северный олень должен раз</w:t>
        <w:softHyphen/>
        <w:t>гребать копытами плотный снег, рыть глубокие я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К долгожданному приходу весны у него полностью стерты ко</w:t>
        <w:softHyphen/>
      </w:r>
      <w:r>
        <w:rPr>
          <w:rFonts w:cs="Times New Roman" w:ascii="Times New Roman" w:hAnsi="Times New Roman"/>
          <w:spacing w:val="-11"/>
          <w:sz w:val="26"/>
          <w:szCs w:val="26"/>
        </w:rPr>
        <w:t>пыта. Но другой лопаты для добывания необходимого корма у се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>верного оленя нет. (91)        (По И. Надеждиной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pacing w:val="-9"/>
          <w:sz w:val="26"/>
          <w:szCs w:val="26"/>
        </w:rPr>
        <w:t>Вопросы и задания к текст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9"/>
          <w:sz w:val="26"/>
          <w:szCs w:val="26"/>
        </w:rPr>
        <w:t>Почему автор называет север</w:t>
        <w:softHyphen/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ного оленя удивительным животным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Чем питается северный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лень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Опишите яг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Какие трудности испытывает олень зи</w:t>
        <w:softHyphen/>
      </w:r>
      <w:r>
        <w:rPr>
          <w:rFonts w:cs="Times New Roman" w:ascii="Times New Roman" w:hAnsi="Times New Roman"/>
          <w:spacing w:val="-14"/>
          <w:sz w:val="26"/>
          <w:szCs w:val="26"/>
        </w:rPr>
        <w:t>мой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pacing w:val="-17"/>
          <w:sz w:val="26"/>
          <w:szCs w:val="26"/>
        </w:rPr>
        <w:t>Примерный пл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1. Удивительное животн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2. Яг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3. Ягель под снег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4. Стертые копы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pacing w:val="-16"/>
          <w:sz w:val="26"/>
          <w:szCs w:val="26"/>
        </w:rPr>
        <w:t>Словарпо - орфографическая подготов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Подберите имена прилагательные, объясните написание па</w:t>
        <w:softHyphen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дежных окончаний: </w:t>
      </w:r>
      <w:r>
        <w:rPr>
          <w:rFonts w:cs="Times New Roman" w:ascii="Times New Roman" w:hAnsi="Times New Roman"/>
          <w:i/>
          <w:iCs/>
          <w:spacing w:val="-9"/>
          <w:sz w:val="26"/>
          <w:szCs w:val="26"/>
        </w:rPr>
        <w:t xml:space="preserve">животное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(какое?) ________________, ______________; </w:t>
      </w:r>
      <w:r>
        <w:rPr>
          <w:rFonts w:cs="Times New Roman" w:ascii="Times New Roman" w:hAnsi="Times New Roman"/>
          <w:i/>
          <w:iCs/>
          <w:spacing w:val="-9"/>
          <w:sz w:val="26"/>
          <w:szCs w:val="26"/>
        </w:rPr>
        <w:t xml:space="preserve">корм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(какой?) ____________;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ягель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(какой?)_______________;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растение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(какое?)________________________;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цвета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(какого?)__________________;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светом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(каким?)_________________;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пастбище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(какое?) __________________;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снегом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(каким?) _________________; </w:t>
      </w:r>
      <w:r>
        <w:rPr>
          <w:rFonts w:cs="Times New Roman" w:ascii="Times New Roman" w:hAnsi="Times New Roman"/>
          <w:i/>
          <w:iCs/>
          <w:spacing w:val="-11"/>
          <w:sz w:val="26"/>
          <w:szCs w:val="26"/>
        </w:rPr>
        <w:t xml:space="preserve">ягеля </w:t>
      </w:r>
      <w:r>
        <w:rPr>
          <w:rFonts w:cs="Times New Roman" w:ascii="Times New Roman" w:hAnsi="Times New Roman"/>
          <w:spacing w:val="-11"/>
          <w:sz w:val="26"/>
          <w:szCs w:val="26"/>
        </w:rPr>
        <w:t>(ка</w:t>
        <w:softHyphen/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кого?) ___________;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снег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(какой?)________________;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приходу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(какому?) ________________.;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корма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(какого?) ______________________;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</w:rPr>
        <w:t xml:space="preserve">оленя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(какого?)______________________ </w:t>
      </w:r>
      <w:r>
        <w:rPr>
          <w:rFonts w:cs="Times New Roman" w:ascii="Times New Roman" w:hAnsi="Times New Roman"/>
          <w:spacing w:val="5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pacing w:val="-15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15"/>
          <w:sz w:val="26"/>
          <w:szCs w:val="26"/>
        </w:rPr>
        <w:t>Объясните значение слова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pacing w:val="-15"/>
          <w:sz w:val="26"/>
          <w:szCs w:val="26"/>
          <w:u w:val="single"/>
        </w:rPr>
        <w:t>неутомимый</w:t>
      </w:r>
      <w:r>
        <w:rPr>
          <w:rFonts w:cs="Times New Roman" w:ascii="Times New Roman" w:hAnsi="Times New Roman"/>
          <w:i/>
          <w:iCs/>
          <w:spacing w:val="-15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-15"/>
          <w:sz w:val="26"/>
          <w:szCs w:val="26"/>
        </w:rPr>
        <w:t>подберите к нему од</w:t>
        <w:softHyphen/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нокоренные слова, запомните написание корн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spacing w:val="-11"/>
          <w:sz w:val="26"/>
          <w:szCs w:val="26"/>
        </w:rPr>
        <w:t xml:space="preserve">С чем сравнивается по цвету ягель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11"/>
          <w:sz w:val="26"/>
          <w:szCs w:val="26"/>
        </w:rPr>
        <w:t xml:space="preserve">Запомните, как пишутся </w:t>
      </w:r>
      <w:r>
        <w:rPr>
          <w:rFonts w:cs="Times New Roman" w:ascii="Times New Roman" w:hAnsi="Times New Roman"/>
          <w:b/>
          <w:spacing w:val="-16"/>
          <w:sz w:val="26"/>
          <w:szCs w:val="26"/>
        </w:rPr>
        <w:t>слова: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pacing w:val="-16"/>
          <w:sz w:val="26"/>
          <w:szCs w:val="26"/>
        </w:rPr>
        <w:t>серебро, серебряное пастбище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Слово как часть речи» по теме «Имя существительное»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проверить усвоение правил правописания безударных гласных в окончаниях имён существительных, умение определять грамматические признаки существительного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.</w:t>
      </w:r>
    </w:p>
    <w:p>
      <w:pPr>
        <w:pStyle w:val="Style17"/>
        <w:spacing w:before="0" w:after="0"/>
        <w:ind w:firstLine="709"/>
        <w:rPr/>
      </w:pPr>
      <w:r>
        <w:rPr>
          <w:sz w:val="26"/>
          <w:szCs w:val="26"/>
        </w:rPr>
        <w:t xml:space="preserve">Лес – это большой город с тысячами жителей. Разными жилищами застроен этот гигант. В глубоких норках, тёплых гнёздах, просторных берлогах, крошечных </w:t>
      </w:r>
      <w:r>
        <w:rPr>
          <w:sz w:val="26"/>
          <w:szCs w:val="26"/>
          <w:u w:val="single"/>
        </w:rPr>
        <w:t xml:space="preserve">хибарках </w:t>
      </w:r>
      <w:r>
        <w:rPr>
          <w:sz w:val="26"/>
          <w:szCs w:val="26"/>
        </w:rPr>
        <w:t xml:space="preserve">поселились лесные обитатели. Жители лесов – звери, птицы, насекомые. Весь день они хлопочут по хозяйству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 утра до вечера снуют птицы меж стволов деревьев, кустов, веток. Поймают жуков, гусениц – несут своим птенчикам. Не сидят без дела работящие муравьи. Они поедают вредителей леса. Они поедают вредителей леса. Охраняют лес от болезней хищники – лесные санитары.</w:t>
      </w:r>
    </w:p>
    <w:p>
      <w:pPr>
        <w:pStyle w:val="Style17"/>
        <w:spacing w:before="0" w:after="0"/>
        <w:ind w:firstLine="709"/>
        <w:rPr/>
      </w:pPr>
      <w:r>
        <w:rPr>
          <w:sz w:val="26"/>
          <w:szCs w:val="26"/>
        </w:rPr>
        <w:t xml:space="preserve">Леса наши – это </w:t>
      </w:r>
      <w:r>
        <w:rPr>
          <w:sz w:val="26"/>
          <w:szCs w:val="26"/>
          <w:u w:val="single"/>
        </w:rPr>
        <w:t xml:space="preserve">кладезь </w:t>
      </w:r>
      <w:r>
        <w:rPr>
          <w:sz w:val="26"/>
          <w:szCs w:val="26"/>
        </w:rPr>
        <w:t xml:space="preserve">богатств. Берегите деревья, кусты, травы. Не разоряйте птичьих гнёзд. Не разрушайте муравейники. Будьте природе друзьями и </w:t>
      </w:r>
      <w:r>
        <w:rPr>
          <w:sz w:val="26"/>
          <w:szCs w:val="26"/>
          <w:u w:val="single"/>
        </w:rPr>
        <w:t xml:space="preserve">рачительными </w:t>
      </w:r>
      <w:r>
        <w:rPr>
          <w:sz w:val="26"/>
          <w:szCs w:val="26"/>
        </w:rPr>
        <w:t>хозяе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лова для справок: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хибарки, кладезь, рачите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ыпишите по три словосочетания с именами существительными во множественном числе, определите падеж и скло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Спишите предложения. Имена существительные, данные в скобках, запишите в форме родительного падежа множественного падеж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Сок (апельсины) и (мандарины) содержит много (витамины). Бабушка сварила варенье из (вишня) и (абрикос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ыполните разбор имён существительных как части ре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редител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вариант –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гусен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Запишите противоположные по значению фразеологизмы пар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Семи пядей во лбу, ворон считать, держать ухо востро, без царя в голов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Слово как часть речи» по теме «Имя прилагательное»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проверить умения правильно писать падежные окончания имён прилагательных, обозначать буквами изученные орфограммы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имний день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тоит чудесный зимний день. Над нами ясное голубое небо. Всё вокруг покрыто пушистым снежным ковром. Яркий свет слепит глаза. Мы въехали в лес. Деревья стоят словно в сказке. На стволе высокой сосны мы заметили пёстрого дятла. Он ловко долбит шишку. Синички и воробьи дружно подбирают сосновые семена. Рыжая белка быстро мелькнула среди деревьев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д сосной видны следы. Это заяц-беляк пробежал по нетронутому снегу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Хорошо в лесу! Легко дышать свежим морозным воздух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ыпишите из текста три словосочетания «прилагательное + существительное». Выделите в именах прилагательных окончания, определите падеж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оставьте словосочетания по схе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лагательное + существительное, м.р., Т.п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лагательное + существительное, ср.р., Д.п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лагательное + существительное, ж.р., П.п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Спишите, вставляя подходящие по смыслу имена прилагате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…, …, … убору стоит осенний л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На …, … загорелись яркие звёз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нтрольный диктан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Лесной голосок» по разделу «Слово как часть речи» по теме «Местоимение»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проверить умения правильно писать местоимения, обозначать буквами изученные орфограммы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й голосок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солнечный день я бродил в берёзовом перелеске. Вдали послышался знакомый лесной голосок. Это куковала кукушка. Я её слышал много раз. Но никогда не видел. Какая она из себя?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видеть её оказалось совсем непросто. Я иду к ней на голосок, а она – от меня. В прятки со мной играет. Решил наоборот играть: я спрячусь, а ты поищи. Залез в куст орешника и кукукнул один раз. Кукушка замолкла. И вдруг неподалёку послышался её крик. Я молчок: поищи получше. А она уже совсем близко кукует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ляжу – через поляну летит птица. Хвост у неё длинный, сама серая, грудка в тёмных пестринках. Может, это ястребёнок? А птица подлетела к соседнему дереву, села на сучок и закуковала. Вот она какая – кукушк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ыпишите из текста местоимения. Определите их лицо, число и падеж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пишите слова, разделяя их на две групп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ля, он, по, её, от, за, вы, нам, у т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ставьте в текст подходящие по смыслу местоим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субботу … пошли в парк. Деревья стояли в пёстром наряде. На … были красные, жёлтые, оранжевые лист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…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стал под деревом. На … посыпались осенние ли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й   словарный  диктант №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оссия, электричество, электростанция, килограмм, инженер, директор, адрес, вокзал, издалека, берег, экскаватор, чёрный, аккуратный, сейчас, суббо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4 четверт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ый диктант «Весеннее утро»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 разделу «Слово как часть речи» по теме «Глагол»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проверить усвоение правил правописания безударных гласных в окончаниях глаголов, умение определять грамматические признаки глаголов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сеннее утро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Как хорошо весеннее утро! Из-за синей полоски леса показалось солнце. В его лучах краснеют вершины гигантских сосен. Над рекой золотистым дымком клубится туман. Вот туман пропадает в прозрачном воздухе и открывает синюю гладь реки. В зеркальной поверхности реки видишь голубое небо и облака. На яркой зелени сверкает роса. Лёгкий ветерок покачивает ивовые серёжки. Дрозд на еловой верхушке высвистывает песенку. Свистит и слушает. А в ответ ему удивительная тиш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ыпишите два глагола, разберите их как часть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берите по составу глагол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 высвисты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Найдите по два глагола I и II спряжения и выделите в них окончания, укажите спряж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бразуйте от глагола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окачивает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гол женского рода в прошедшем време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ый диктант «Предсказатели погоды» по разделу «Слово как часть речи» по темам «Имя числительное» и «Наречие».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проверить умения различать имена числительные и наречия, находить их в тексте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казатели погоды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тицы чудесно предсказывают погоду. Они постоянно в воздухе и обладают чувствитетельностью даже к небольшим изменениям в природе. Перед ненастной погодой резко падает давление воздуха. Низко летают насекомые. Ласточки и стрижи в охоте за ними тоже снижают свой полёт. Слабеет солнечная освещённость. Эту перемену птицы и насекомые чувствуют заранее. Замолкают голоса пернатых. Не порхают бабочки и стрекозы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Резкие крики галок и ворон – первый признак дождя летом или осенью. Все вороны сидят рядком головой в одну сторону – жди вет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ыпишите из текста пять наречий. Поставьте к ним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дберите к глаголам подходящие по смыслу наречия, запишите словосочет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ричать, прыгать, бегать, писать, сп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дайте характеристику имён числитель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Тысяча, пятьсо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ольное списывание «Лесные пожары»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повторить изученные орфограммы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Лесные пожары возникают от небрежного обращения с огнём. Бросят горящую спичку, оставят тлеющие угли костра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бежал ветерок, раздул пламя. Синий огонёк зажёг сухую ветку и побежал по высохшей траве, прошлогодним листьям. Бушует пламя, густой дым ползёт в небо.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Начался лесной пожар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колько деревьев уничтожит он! Сколько погибнет лесных обитателей!! 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Мечутся по лесу белки, зайцы и лоси. Против огня они бессильны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 какое жуткое, тоскливое зрелище – выгоревшие участки леса! Чёрная земля, чёрные стволы упавших деревьев. Много лет пройдёт, пока снова вырастет живой лес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полнительное зад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е текст призывами и советами бережно относиться к лес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словарный диктант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тешествие, шестнадцать, пассажир, электровоз, газета, экскурсия, двенадцать, металл, расстояние, шофёр, здравствуйте, до свидания, жёлтый, комбайн, троллейбу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Итоговый контрольный диктант </w:t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проверить знания по изученным темам.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дние денёчки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Ранним мартовским утром проснулось солнце. Отдёрнуло оно лёгкую кисею облаков и взглянуло на землю. А там за ночь зима да мороз свои порядки навели. Около берёзки свежий снежок бросили, холмы молочным туманом укрыли. А в лесочке ледяные сосульки на соснах развесили. Радостно ребятишки бегут по последнему снежку.</w:t>
      </w:r>
    </w:p>
    <w:p>
      <w:pPr>
        <w:pStyle w:val="Style17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глядело светило на эти проказы и стало землю пригревать. Лёд и снег сразу потускнели. По лесной ложбинке побежал весёлый говорливый ручеёк. Он бежал и пел свою песенку о вес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мматические зад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В последнем предложении выделите основу, выпишите из него словосочетания. Над каждым словом надпишите части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берите слова как части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Укрыли, молочным, за ноч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ыполните звуко – буквенный разбор слова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ледя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3:25:00Z</dcterms:created>
  <dc:creator>Залогина Г. Н.</dc:creator>
  <dc:description/>
  <cp:keywords/>
  <dc:language>en-US</dc:language>
  <cp:lastModifiedBy>Пользователь</cp:lastModifiedBy>
  <cp:lastPrinted>2016-09-15T23:00:00Z</cp:lastPrinted>
  <dcterms:modified xsi:type="dcterms:W3CDTF">2020-03-13T05:15:00Z</dcterms:modified>
  <cp:revision>10</cp:revision>
  <dc:subject/>
  <dc:title/>
</cp:coreProperties>
</file>